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Cs w:val="20"/>
        </w:rPr>
        <w:t xml:space="preserve">                                              </w:t>
      </w: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848587060" r:id="rId2"/>
        </w:object>
      </w:r>
      <w:r>
        <w:rPr>
          <w:szCs w:val="20"/>
        </w:rPr>
        <w:t xml:space="preserve">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_________________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284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 внесении изменений в решение Совета Западного сельского поселения Ленинградского района от 29 апреля 2011 г. № 12 «Об утверждении генерального плана Западного сельского поселения </w:t>
      </w:r>
    </w:p>
    <w:p>
      <w:pPr>
        <w:pStyle w:val="Normal"/>
        <w:suppressAutoHyphens w:val="true"/>
        <w:ind w:right="-284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Ленинградского района»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3-25 Градостроительного кодекса Российской Федерации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1.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  <w:lang w:eastAsia="en-US"/>
        </w:rPr>
        <w:t>Западного сельского поселения Ленинградского района от 29 апреля 2011 г. № 12 «Об утверждении генерального плана Западного сельского поселения Ленинградского района»</w:t>
      </w:r>
      <w:r>
        <w:rPr>
          <w:sz w:val="28"/>
          <w:szCs w:val="28"/>
        </w:rPr>
        <w:t xml:space="preserve"> изменения, изложив приложение в новой редакции (приложение).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Признать утратившим силу решение Совета Западного сельского поселения Ленинградского района от 29 апреля 2011 г. №11 «Об утверждении генерального плана Западного сельского поселения применительно к территории населенного пункта хутора Западного Ленинградского района».</w:t>
      </w:r>
    </w:p>
    <w:p>
      <w:pPr>
        <w:pStyle w:val="22"/>
        <w:ind w:firstLine="709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/>
      </w:pPr>
      <w:r>
        <w:rPr/>
        <w:t xml:space="preserve">Глава Ленинградского 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/>
      </w:pPr>
      <w:r>
        <w:rPr/>
        <w:t>муниципального округа                                                                      Ю.Ю. Шули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</w:t>
        <w:tab/>
        <w:t xml:space="preserve">                                И.А. Горел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4845" w:right="1" w:hanging="0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Пользователь</cp:lastModifiedBy>
  <cp:lastPrinted>2025-04-14T15:09:00Z</cp:lastPrinted>
  <dcterms:modified xsi:type="dcterms:W3CDTF">2025-10-14T10:30:00Z</dcterms:modified>
  <cp:revision>58</cp:revision>
  <dc:subject/>
  <dc:title>ПРИЛОЖЕНИЕ</dc:title>
</cp:coreProperties>
</file>